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2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563 9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49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 На земельном участке находится неотделимое улучшение: объект незавершенного строительства без постановки на государственный кадастровый учет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2, на соответствующем периоде цены в размере____________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2T19:51:00Z</dcterms:modified>
  <cp:revision>1</cp:revision>
  <dc:subject/>
  <dc:title/>
</cp:coreProperties>
</file>